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16436785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83422218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58396844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271039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